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Cs/>
          <w:color w:val="336699"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وق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ك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دق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طر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ص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غر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ص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ي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ألو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غا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نون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وق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دق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واس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رف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شهد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ست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نون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ؤك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ل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لاق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زي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بئ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م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س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ال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وض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دق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ليق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لس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اد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ص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هوا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ص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ذي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دمرتن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ا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سير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بد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آخر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ع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تبد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وع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ي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غرائ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عقد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ج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ق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م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ص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كي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ابو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دا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د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م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صان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رسخ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طق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فكي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عدا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إثا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كير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حدا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رض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ل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اق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ألو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سب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بيع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نتائج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نطق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ُرِفْ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فو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وداع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زاج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قيق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فر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علت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ن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ملائ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يز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ول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حيوان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وا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عبّ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دليله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إهدائ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واع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نزل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ض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ظ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قا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عا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عاد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طعم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داعب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طبا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غري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مو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جو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ب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اب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تع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رف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شا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ل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ك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ك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فهم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هو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هج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ستم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يف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ل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صاح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لق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ـ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ـ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ضـ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يخت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ع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س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دا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ضع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ف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ن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شر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بكر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عد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لايناق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حظ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حيوان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ر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اس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قت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جنا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متاع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يناس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ك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ج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ي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سم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هب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ص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ران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ر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ط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ج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ميز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م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ك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تمام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جي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كاء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معتقد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راف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كيره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حد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كائ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ش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كاي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عب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د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ح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نكري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شا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تع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سأل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ذ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ح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ر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ه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حظ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وت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و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دل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نيس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فض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طعم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نفس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لازم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ث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رك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نع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حا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وارع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داقت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ديد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بد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س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لوك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دم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سك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مرّ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ج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ت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ذلك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و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زاي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شراس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ستعدا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هيجان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زا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هتار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شا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خري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ك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ن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أل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عاب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اس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ح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جه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ها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ج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ن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س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الطب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شع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وانا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ت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إهما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املت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ق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بلوت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عتب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ساء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إ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تش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ساء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ران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رد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ل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قتر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صاد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اف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طف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ض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غ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لمسكرات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وت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ر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ي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ك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أ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ع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تائ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عت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ئ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ل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رد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تع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كر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خ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جن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ضوري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بض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زع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ركا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ني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رح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سنا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رح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فيف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تملك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بالس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د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دف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ائ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سدي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ر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ك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ط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ذا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خد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تناو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ي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تر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طوا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تحت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بض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سك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قتل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م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ين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حجر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تقن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ترق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ت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فاص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ظا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هنم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ع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ش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با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ا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س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هد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ن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عو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ي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ند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كبته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ال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عو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عيف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لتبس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عماق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حو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فر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اب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سرع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غرق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م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ك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ت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اقع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ث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ماث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شف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دريجي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جو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ارغ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ظ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يف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أل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نق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ساب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هد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وقع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طل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قتر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تز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قاي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تاب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ز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ز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راه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ارخ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د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ئ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ب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رع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ح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زعا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ز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ي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حرا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تدفع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قو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نهو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تول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لس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عتبا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ثق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ا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ق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حرا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واز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دئ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شر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لك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صي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وج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لو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ضب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ش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قت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ث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ما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حرماً؟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ي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ئ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س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ال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ين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يع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قان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جر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م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انون؟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حرا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رك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دفع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قو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هائ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غ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ف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فين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شاكس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تهش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قترا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ج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ث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سب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ور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رضت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واص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ذ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عز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ي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جها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با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اب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صم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ف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ق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شو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لق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غص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ج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..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نق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دم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دف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ين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ضطر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رّ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شا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دم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نق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علم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ت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طيئة،خطيئ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ميت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ر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ال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هل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بد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نز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قولاً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تبلغ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ح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ح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احم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منتق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با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نيع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يقظ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ير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ه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لت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تائ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رير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كام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شتع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ن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خاد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هل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صعو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بير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م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ام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بتل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ي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ستسل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قنو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يأس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ضع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جعل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ع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إقا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بب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تيج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ظا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كبت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كار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د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لس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قائ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آم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ر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ل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فقو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سلس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ق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ري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ز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نقاض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ميع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هاو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ستث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ج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فرد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ميك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خ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فص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ج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ق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س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ستن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رير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أس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م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ل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جصيص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ير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زو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جصي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يث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جمه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ش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بي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فح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نب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صوص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هت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ديد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حرك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ضو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اب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ش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جيب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!) (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ريب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)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نو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س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بي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ف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اف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مث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ملاق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ف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دهش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ق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وضوح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لت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ظر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بح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تطي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تب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ج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فظ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ع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فك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حل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قذ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ذ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لق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ي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اخ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بيت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ف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يح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حذ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ا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ص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دي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ناس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خص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تزع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ج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ذ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افذة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رف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نبي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و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ب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قو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غ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ح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حشي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طلاء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ختل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طل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نشا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تصا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فا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تأث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ي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أحد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اف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يت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فس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ري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قل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ع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ري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مير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ه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غري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صف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وق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أث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يل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ت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خل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اج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ود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ع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د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ذلك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وان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فك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حص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ح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حل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ال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لساً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بو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ك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ا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دم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ي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وبوء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ذ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تبا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جأ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رم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خ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رام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ر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وم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رام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ثا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ئيس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كان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قائ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د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ثب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رمي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هش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ح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ستث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س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وت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ع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ض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؛و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ق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ض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ضح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د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وز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كامل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ا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س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ه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خ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صو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تف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تمس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د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سرو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هتمام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ذ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ضب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ح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ح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رض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راء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ملك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يع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ب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ص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داعب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هي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ذها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تخ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ضع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افق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ترك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صحبن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آخ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وق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ر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ظه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س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س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ص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ليف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غراب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ثي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سرع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وج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ق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صا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ماق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ك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توقعت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ت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عل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عل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اض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ث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شمئزاز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زعجن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زعا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اشمئزا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زايد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شيئ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تحول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راه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ير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أخذ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جن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ائن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حسا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عا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ذك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ظاع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مس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حا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ذ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س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متن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ابي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ر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امل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نف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دريج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ت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سارع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ظ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ك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وص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ب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ص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ضو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غي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ص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طاعو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دَّ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ر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كتشاف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بيح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ا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صو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وتو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يني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ط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ك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ظي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ا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لام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ميز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نبع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سر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راء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نقاء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زد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زدي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غض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ب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طوا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ثب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يضاح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حيث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لست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ج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قعد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قف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كب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غمر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داعبا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قزز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هض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مش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دف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م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وش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قعن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ر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ال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طوي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ا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يا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تسل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در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ح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اسب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ت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ضر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تن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كر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ريم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بقة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أعت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ال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وف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سد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دد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خجل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ت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نزان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جرم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خجل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عترا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هل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ذ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قعه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زداد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قب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ق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فت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تباه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بي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ق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ض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ابقاً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لا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ا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ح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غري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ذ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تلت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ق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تساع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ضح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ش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ت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لحظ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ار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ق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دحض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يعتبر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ماً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كتس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ك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حد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وض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ا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ذ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م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..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جعل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مئ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رتع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تمن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جر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غي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نق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ّ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آ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ني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هن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فظا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نز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موت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حد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ر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ح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ز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ت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ث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اب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مي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ز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خل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ريم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حتم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فا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ع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ح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اح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ه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فارق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حظ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ه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ا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تملك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د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ج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جه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ثق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سم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ضخ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–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بو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جس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و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حزحت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ج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د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ها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قاي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اه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طأ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ذا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صا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ك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د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دَّ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لك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شيطاني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زدا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اجي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وداو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و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راه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أشي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لجن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شر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سر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ذ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وب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ض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فاجئ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تكر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حك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ستسل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لأعمى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ط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فا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ظ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ابر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لا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افقت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ض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نزل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ب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بن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غمت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ا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كنى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بع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ا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رمين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استش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ض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نوني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ف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أس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ناس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و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بي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قف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سد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ر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تقض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ز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نيت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ق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ضرب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دخ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ثا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خا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غض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هيا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يطاني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تزع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بض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ودف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أ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سها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سقط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يت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د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أم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رتكب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شع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ل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ك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خل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تطي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خراج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اط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تنب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ير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رأس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ط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ديد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ك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رب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خل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حرق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فك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ف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ب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و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ك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قائ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ئ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وش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شر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ند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ضا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ستد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ما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خذ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خي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هتد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تخلص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ر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بن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و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هب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ر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سط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ن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حايا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اسب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غا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را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لخ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وري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ديث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ل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خش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ا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طو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صلب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جو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دخن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دم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ستو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ز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أك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ستطاع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نتزا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طو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جو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إدخ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جوي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ع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ترت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غيي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خطئ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سابات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ستع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خ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نتزا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طو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وق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ت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ص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اخ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دعمت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تحتفظ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وض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قوف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دق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أع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ض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ل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رم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وب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هي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لي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نته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عنا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ايميز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ل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بق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ع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و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كان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م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س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رض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تيج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د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دن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س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ظف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نته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نا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نظ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و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تص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فس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: ’’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هد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دىً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‘‘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خطو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ح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اج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هيب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ر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وعث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حظ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نا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صيره؛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بد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ك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در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ض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اختف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جنب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ؤي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زاج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ستحي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ص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م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اح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سكين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اح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روح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ا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يو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ظهو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يل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أ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صو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م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دوء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غ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ز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اب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وح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ثالث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عذب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نفس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ري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صي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حش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ذ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نج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هائي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حم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آ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عاد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ظيم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ؤ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ضج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ز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ود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ماً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ر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حقيق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د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و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هز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ريات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كتشف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أدرك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ستق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عاد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اب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ق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ء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ر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وقع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د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ري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ستجواب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قيق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طمئ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خف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شع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رج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أل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با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رافق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و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رت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َّ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ض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نبض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دو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ق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ر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نائ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ح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ذر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يئ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ذهاب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اق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راع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در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قتن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نتائ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حث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ستعدو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ذهاب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شو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قو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تمها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ح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فر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طرب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انتصا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لك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زي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قين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براءت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  <w:t>’’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يراً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فري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ص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سر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كوككم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من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ح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مزي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باق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مناس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د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ك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بن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غب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عار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قو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هل،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تلفظ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ب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شك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متاز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اأنت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اهب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ساد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ر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ماسك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اماً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‘‘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ن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بنو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زه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تشنج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رق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رق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وي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عص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يدي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مام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وض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ف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لب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يحم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خال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بليس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بالس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ك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هتزازا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ضرب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غر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ص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جاوب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و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رخ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كتو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تقط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دأ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بكاء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طفل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رع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عاظ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تضخ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تغدو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رخ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هائل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دي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اذ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ريب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آدم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المر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غد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واء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وي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جلجل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طلق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زي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ظفر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كأنم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صاع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يعا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حي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تعا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ناج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لعون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سعي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ذاباته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شياط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ذ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هللو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عنات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  <w:br/>
        <w:br/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حماق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حدثك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فك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لاطم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سي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رنح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نها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تهاو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ستند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قابل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للحظ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ظ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فريق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شرط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مسمر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رج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رع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استغراب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لحظ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ضع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ذراعاً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شدي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هد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نه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حد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ث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حلل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غطا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تجمد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تنتصب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قف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ع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اهدين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رأسها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يق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ري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فم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فتوح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عين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وحيد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نارية،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فعت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فعال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أسلمني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صوته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كاشف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حب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مشنقة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بنيت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والقط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336699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336699"/>
          <w:sz w:val="27"/>
          <w:sz w:val="27"/>
          <w:szCs w:val="27"/>
          <w:rtl w:val="true"/>
        </w:rPr>
        <w:t>القبر</w:t>
      </w:r>
      <w:r>
        <w:rPr>
          <w:rFonts w:cs="Simplified Arabic"/>
          <w:b/>
          <w:bCs/>
          <w:color w:val="336699"/>
          <w:sz w:val="27"/>
          <w:szCs w:val="27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10:00Z</dcterms:created>
  <dc:creator>ah</dc:creator>
  <dc:description/>
  <cp:keywords/>
  <dc:language>en-US</dc:language>
  <cp:lastModifiedBy>ah</cp:lastModifiedBy>
  <dcterms:modified xsi:type="dcterms:W3CDTF">2005-09-15T00:10:00Z</dcterms:modified>
  <cp:revision>3</cp:revision>
  <dc:subject/>
  <dc:title/>
</cp:coreProperties>
</file>